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6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</w:r>
      <w:r>
        <w:rPr>
          <w:b/>
          <w:i/>
          <w:sz w:val="32"/>
          <w:szCs w:val="32"/>
          <w:u w:val="single"/>
        </w:rPr>
        <w:t>ANSWERS</w:t>
      </w:r>
      <w:r>
        <w:rPr>
          <w:b/>
          <w:sz w:val="32"/>
          <w:szCs w:val="32"/>
          <w:u w:val="single"/>
        </w:rPr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ONE </w:t>
        <w:tab/>
        <w:t xml:space="preserve"> </w:t>
        <w:tab/>
      </w:r>
      <w:r>
        <w:rPr>
          <w:b/>
          <w:sz w:val="28"/>
          <w:u w:val="single"/>
        </w:rPr>
        <w:t xml:space="preserve"> STATIC ELECTRICITY BASICS AND FIELDS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20" w:hanging="12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1.</w:t>
        <w:tab/>
      </w:r>
      <w:r>
        <w:rPr>
          <w:b/>
          <w:i/>
          <w:sz w:val="28"/>
          <w:szCs w:val="28"/>
        </w:rPr>
        <w:t xml:space="preserve">In order:   transferred   friction  charge  shortage  attractive   suspended   repel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b/>
          <w:i/>
          <w:sz w:val="28"/>
          <w:szCs w:val="28"/>
        </w:rPr>
        <w:t>Coulomb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b/>
          <w:i/>
          <w:sz w:val="28"/>
          <w:szCs w:val="28"/>
        </w:rPr>
        <w:t>1.6 x 10</w:t>
      </w:r>
      <w:r>
        <w:rPr>
          <w:b/>
          <w:i/>
          <w:sz w:val="28"/>
          <w:szCs w:val="28"/>
          <w:vertAlign w:val="superscript"/>
        </w:rPr>
        <w:t>-19</w:t>
      </w:r>
      <w:r>
        <w:rPr>
          <w:b/>
          <w:i/>
          <w:sz w:val="28"/>
          <w:szCs w:val="28"/>
        </w:rPr>
        <w:t xml:space="preserve">   C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4.</w:t>
        <w:tab/>
      </w:r>
      <w:r>
        <w:rPr>
          <w:b/>
          <w:i/>
          <w:sz w:val="28"/>
          <w:szCs w:val="28"/>
        </w:rPr>
        <w:t>6.25 x 10</w:t>
      </w:r>
      <w:r>
        <w:rPr>
          <w:b/>
          <w:i/>
          <w:sz w:val="28"/>
          <w:szCs w:val="28"/>
          <w:vertAlign w:val="superscript"/>
        </w:rPr>
        <w:t>18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79375</wp:posOffset>
                </wp:positionV>
                <wp:extent cx="4647565" cy="1304290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0" cy="1304280"/>
                          <a:chOff x="0" y="0"/>
                          <a:chExt cx="4647600" cy="1304280"/>
                        </a:xfrm>
                      </wpg:grpSpPr>
                      <wpg:grpSp>
                        <wpg:cNvGrpSpPr/>
                        <wpg:grpSpPr>
                          <a:xfrm>
                            <a:off x="0" y="4320"/>
                            <a:ext cx="229176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1760" cy="12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4960" y="126360"/>
                              <a:ext cx="140004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9840" y="0"/>
                                <a:ext cx="0" cy="102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720" y="92880"/>
                                <a:ext cx="827280" cy="83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92880"/>
                                <a:ext cx="954360" cy="83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4040" y="437760"/>
                                <a:ext cx="11880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800" cy="1155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61560"/>
                                  <a:ext cx="78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99840" y="9288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9840" y="78876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8080" y="49464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49464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" y="203400"/>
                                <a:ext cx="7632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560" y="728640"/>
                                <a:ext cx="5472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95760" y="752760"/>
                                <a:ext cx="7632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7360" y="194400"/>
                                <a:ext cx="5472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55840" y="0"/>
                            <a:ext cx="229176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1760" cy="12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4520" y="115560"/>
                              <a:ext cx="1908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8680" y="502200"/>
                                <a:ext cx="89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50220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320" y="293400"/>
                                <a:ext cx="101808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360">
                                    <a:moveTo>
                                      <a:pt x="0" y="360"/>
                                    </a:moveTo>
                                    <a:cubicBezTo>
                                      <a:pt x="320" y="180"/>
                                      <a:pt x="640" y="0"/>
                                      <a:pt x="960" y="0"/>
                                    </a:cubicBezTo>
                                    <a:cubicBezTo>
                                      <a:pt x="1280" y="0"/>
                                      <a:pt x="1760" y="300"/>
                                      <a:pt x="192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30168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5320" y="541080"/>
                                <a:ext cx="101808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360">
                                    <a:moveTo>
                                      <a:pt x="0" y="360"/>
                                    </a:moveTo>
                                    <a:cubicBezTo>
                                      <a:pt x="320" y="180"/>
                                      <a:pt x="640" y="0"/>
                                      <a:pt x="960" y="0"/>
                                    </a:cubicBezTo>
                                    <a:cubicBezTo>
                                      <a:pt x="1280" y="0"/>
                                      <a:pt x="1760" y="300"/>
                                      <a:pt x="192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72720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320" y="15120"/>
                                <a:ext cx="101808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900">
                                    <a:moveTo>
                                      <a:pt x="0" y="900"/>
                                    </a:moveTo>
                                    <a:cubicBezTo>
                                      <a:pt x="320" y="450"/>
                                      <a:pt x="640" y="0"/>
                                      <a:pt x="960" y="0"/>
                                    </a:cubicBezTo>
                                    <a:cubicBezTo>
                                      <a:pt x="1280" y="0"/>
                                      <a:pt x="1760" y="750"/>
                                      <a:pt x="192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600" y="556920"/>
                                <a:ext cx="101808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900">
                                    <a:moveTo>
                                      <a:pt x="0" y="900"/>
                                    </a:moveTo>
                                    <a:cubicBezTo>
                                      <a:pt x="320" y="450"/>
                                      <a:pt x="640" y="0"/>
                                      <a:pt x="960" y="0"/>
                                    </a:cubicBezTo>
                                    <a:cubicBezTo>
                                      <a:pt x="1280" y="0"/>
                                      <a:pt x="1760" y="750"/>
                                      <a:pt x="192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304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0" y="102096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0"/>
                                <a:ext cx="6336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00">
                                    <a:moveTo>
                                      <a:pt x="120" y="900"/>
                                    </a:moveTo>
                                    <a:cubicBezTo>
                                      <a:pt x="60" y="795"/>
                                      <a:pt x="0" y="690"/>
                                      <a:pt x="0" y="540"/>
                                    </a:cubicBezTo>
                                    <a:cubicBezTo>
                                      <a:pt x="0" y="390"/>
                                      <a:pt x="100" y="90"/>
                                      <a:pt x="1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5440" y="7560"/>
                                <a:ext cx="6336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00">
                                    <a:moveTo>
                                      <a:pt x="120" y="900"/>
                                    </a:moveTo>
                                    <a:cubicBezTo>
                                      <a:pt x="60" y="795"/>
                                      <a:pt x="0" y="690"/>
                                      <a:pt x="0" y="540"/>
                                    </a:cubicBezTo>
                                    <a:cubicBezTo>
                                      <a:pt x="0" y="390"/>
                                      <a:pt x="100" y="90"/>
                                      <a:pt x="1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03720" y="533520"/>
                                <a:ext cx="6336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00">
                                    <a:moveTo>
                                      <a:pt x="120" y="900"/>
                                    </a:moveTo>
                                    <a:cubicBezTo>
                                      <a:pt x="60" y="795"/>
                                      <a:pt x="0" y="690"/>
                                      <a:pt x="0" y="540"/>
                                    </a:cubicBezTo>
                                    <a:cubicBezTo>
                                      <a:pt x="0" y="390"/>
                                      <a:pt x="100" y="90"/>
                                      <a:pt x="1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640" y="525960"/>
                                <a:ext cx="6336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00">
                                    <a:moveTo>
                                      <a:pt x="120" y="900"/>
                                    </a:moveTo>
                                    <a:cubicBezTo>
                                      <a:pt x="60" y="795"/>
                                      <a:pt x="0" y="690"/>
                                      <a:pt x="0" y="540"/>
                                    </a:cubicBezTo>
                                    <a:cubicBezTo>
                                      <a:pt x="0" y="390"/>
                                      <a:pt x="100" y="90"/>
                                      <a:pt x="1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66492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9160" y="23940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7440" y="67248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080" y="23940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7480" y="487080"/>
                                <a:ext cx="38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0480"/>
                                <a:ext cx="38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07960" y="440640"/>
                                <a:ext cx="11880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800" cy="1155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61560"/>
                                  <a:ext cx="78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1600" y="448200"/>
                                <a:ext cx="11880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800" cy="1155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54000"/>
                                  <a:ext cx="78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92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27080" y="51048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8280" y="48708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.25pt;width:365.95pt;height:102.7pt" coordorigin="840,125" coordsize="7319,2054">
                <v:group id="shape_0" style="position:absolute;left:840;top:132;width:3609;height:2047">
                  <v:rect id="shape_0" fillcolor="white" stroked="t" o:allowincell="f" style="position:absolute;left:840;top:132;width:3608;height:20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541;top:331;width:2204;height:1607">
                    <v:line id="shape_0" from="2643,331" to="2643,1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1,1109" to="3745,1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3,477" to="3255,17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1,477" to="3443,1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555;top:1020;width:187;height:182">
                      <v:oval id="shape_0" fillcolor="white" stroked="t" o:allowincell="f" style="position:absolute;left:2555;top:1020;width:186;height:181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line id="shape_0" from="2592,1117" to="2715,111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643,477" to="2643,6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43,1573" to="2643,17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144,1109" to="3293,110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41,1109" to="1990,110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32,651" to="2251,74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62,1478" to="2247,159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109,1516" to="3228,1605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01,637" to="3086,75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550;top:125;width:3609;height:2047">
                  <v:rect id="shape_0" fillcolor="white" stroked="t" o:allowincell="f" style="position:absolute;left:4550;top:125;width:3608;height:20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951;top:307;width:3005;height:1607">
                    <v:line id="shape_0" from="5752,1098" to="7154,10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4,1098" to="6553,109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920,360" path="m0,360c320,180,640,0,960,0c1280,0,1760,300,1920,360e" stroked="t" o:allowincell="f" style="position:absolute;left:5652;top:769;width:1602;height:2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29,782" to="6528,78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920,360" path="m0,360c320,180,640,0,960,0c1280,0,1760,300,1920,360e" stroked="t" o:allowincell="f" style="position:absolute;left:5652;top:1159;width:1602;height:291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54,1452" to="6553,145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920,900" path="m0,900c320,450,640,0,960,0c1280,0,1760,750,1920,900e" stroked="t" o:allowincell="f" style="position:absolute;left:5652;top:331;width:1602;height:7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20,900" path="m0,900c320,450,640,0,960,0c1280,0,1760,750,1920,900e" stroked="t" o:allowincell="f" style="position:absolute;left:5665;top:1184;width:1602;height:729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391,343" to="6490,34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42,1915" to="6541,191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20,900" path="m120,900c60,795,0,690,0,540c0,390,100,90,120,0e" stroked="t" o:allowincell="f" style="position:absolute;left:5477;top:307;width:99;height:7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0,900" path="m120,900c60,795,0,690,0,540c0,390,100,90,120,0e" stroked="t" o:allowincell="f" style="position:absolute;left:7306;top:319;width:99;height:729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0,900" path="m120,900c60,795,0,690,0,540c0,390,100,90,120,0e" stroked="t" o:allowincell="f" style="position:absolute;left:7319;top:1147;width:99;height:729;flip:x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0,900" path="m120,900c60,795,0,690,0,540c0,390,100,90,120,0e" stroked="t" o:allowincell="f" style="position:absolute;left:5489;top:1135;width:99;height:729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89,1354" to="5489,14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406,684" to="7406,82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419,1366" to="7419,151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77,684" to="5477,8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56,1074" to="7956,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1,1111" to="5551,1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168;top:1001;width:187;height:182">
                      <v:oval id="shape_0" fillcolor="white" stroked="t" o:allowincell="f" style="position:absolute;left:7168;top:1001;width:186;height:181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line id="shape_0" from="7205,1098" to="7328,10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552;top:1013;width:187;height:182">
                      <v:oval id="shape_0" fillcolor="white" stroked="t" o:allowincell="f" style="position:absolute;left:5552;top:1013;width:186;height:181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line id="shape_0" from="5589,1098" to="5712,109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51,1025" to="5651,116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5151,1111" to="5250,111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657,1074" to="7756,107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  <w:szCs w:val="24"/>
        </w:rPr>
        <w:t>5.</w:t>
        <w:tab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540</wp:posOffset>
                </wp:positionH>
                <wp:positionV relativeFrom="paragraph">
                  <wp:posOffset>81280</wp:posOffset>
                </wp:positionV>
                <wp:extent cx="1928495" cy="762000"/>
                <wp:effectExtent l="3746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8520" cy="762120"/>
                          <a:chOff x="0" y="0"/>
                          <a:chExt cx="1928520" cy="762120"/>
                        </a:xfrm>
                      </wpg:grpSpPr>
                      <wpg:grpSp>
                        <wpg:cNvGrpSpPr/>
                        <wpg:grpSpPr>
                          <a:xfrm>
                            <a:off x="276840" y="16200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3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120" y="16200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3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760" y="17136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35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4040" y="17136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35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7136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35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8960" y="17136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35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17136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35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3520" y="17136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35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6160" y="17136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35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17136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35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720" y="17136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35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560" y="171360"/>
                            <a:ext cx="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35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4680" y="139680"/>
                            <a:ext cx="12384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720">
                                <a:moveTo>
                                  <a:pt x="0" y="720"/>
                                </a:moveTo>
                                <a:cubicBezTo>
                                  <a:pt x="120" y="600"/>
                                  <a:pt x="240" y="480"/>
                                  <a:pt x="240" y="360"/>
                                </a:cubicBezTo>
                                <a:cubicBezTo>
                                  <a:pt x="240" y="240"/>
                                  <a:pt x="40" y="6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29844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2384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720">
                                <a:moveTo>
                                  <a:pt x="0" y="720"/>
                                </a:moveTo>
                                <a:cubicBezTo>
                                  <a:pt x="120" y="600"/>
                                  <a:pt x="240" y="480"/>
                                  <a:pt x="240" y="360"/>
                                </a:cubicBezTo>
                                <a:cubicBezTo>
                                  <a:pt x="240" y="240"/>
                                  <a:pt x="40" y="6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0420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560" y="0"/>
                            <a:ext cx="168228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1676520" cy="6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504720"/>
                              <a:ext cx="1676520" cy="6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4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840" y="571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57240"/>
                              <a:ext cx="15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720" y="609480"/>
                              <a:ext cx="15228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3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32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6.4pt;width:151.9pt;height:59.95pt" coordorigin="1403,128" coordsize="3038,1199">
                <v:group id="shape_0" style="position:absolute;left:1840;top:383;width:0;height:539">
                  <v:line id="shape_0" from="1840,383" to="1840,9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0,593" to="1840,7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080;top:383;width:0;height:539">
                  <v:line id="shape_0" from="2080,383" to="2080,9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593" to="2080,7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320;top:398;width:0;height:539">
                  <v:line id="shape_0" from="2320,398" to="2320,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608" to="2320,7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60;top:398;width:0;height:539">
                  <v:line id="shape_0" from="2560,398" to="2560,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608" to="2560,7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00;top:398;width:0;height:539">
                  <v:line id="shape_0" from="2800,398" to="2800,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0,608" to="2800,7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40;top:398;width:0;height:539">
                  <v:line id="shape_0" from="3040,398" to="3040,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40,608" to="3040,7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280;top:398;width:0;height:539">
                  <v:line id="shape_0" from="3280,398" to="3280,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80,608" to="3280,7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520;top:398;width:0;height:539">
                  <v:line id="shape_0" from="3520,398" to="3520,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0,608" to="3520,7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760;top:398;width:0;height:539">
                  <v:line id="shape_0" from="3760,398" to="3760,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60,608" to="3760,7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000;top:398;width:0;height:539">
                  <v:line id="shape_0" from="4000,398" to="4000,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00,608" to="4000,7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240;top:398;width:0;height:539">
                  <v:line id="shape_0" from="4240,398" to="4240,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40,608" to="4240,7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600;top:398;width:0;height:539">
                  <v:line id="shape_0" from="1600,398" to="1600,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0,608" to="1600,7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240,720" path="m0,720c120,600,240,480,240,360c240,240,40,60,0,0e" stroked="t" o:allowincell="f" style="position:absolute;left:4246;top:348;width:194;height:6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26,598" to="4426,7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0,720" path="m0,720c120,600,240,480,240,360c240,240,40,60,0,0e" stroked="t" o:allowincell="f" style="position:absolute;left:1404;top:338;width:194;height:644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05,607" to="1405,7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00;top:128;width:2649;height:1199">
                  <v:rect id="shape_0" fillcolor="white" stroked="t" o:allowincell="f" style="position:absolute;left:1600;top:311;width:2639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10;top:923;width:2639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14,128" to="2914,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9,1028" to="2929,12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9,218" to="3768,2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3529;top:1088;width:239;height:239">
                    <v:line id="shape_0" from="3529,1208" to="3768,120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649,1088" to="3649,1327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  <w:szCs w:val="24"/>
        </w:rPr>
        <w:t>6.</w:t>
        <w:tab/>
        <w:t xml:space="preserve">(a)  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>V  =  E x d   so E  =  V/d  =  200/0.05  =  4000 Vm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</w:rPr>
        <w:t>7.</w:t>
        <w:tab/>
      </w:r>
      <w:r>
        <w:rPr>
          <w:b/>
          <w:i/>
          <w:sz w:val="28"/>
          <w:szCs w:val="28"/>
        </w:rPr>
        <w:t xml:space="preserve">W  =  V x q  =  200 x 0.33  =  66 J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8.</w:t>
        <w:tab/>
      </w:r>
      <w:r>
        <w:rPr>
          <w:b/>
          <w:i/>
          <w:sz w:val="28"/>
          <w:szCs w:val="28"/>
        </w:rPr>
        <w:t>Voltage is JC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</w:rPr>
        <w:t>9.</w:t>
        <w:tab/>
      </w:r>
      <w:r>
        <w:rPr>
          <w:b/>
          <w:i/>
          <w:sz w:val="28"/>
          <w:szCs w:val="28"/>
        </w:rPr>
        <w:t>V  =  W/q  =  5/0.2  =  25 V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10. </w:t>
        <w:tab/>
      </w:r>
      <w:r>
        <w:rPr>
          <w:b/>
          <w:i/>
          <w:sz w:val="28"/>
          <w:szCs w:val="28"/>
        </w:rPr>
        <w:t>W  =  V x q  =  20 x 0.5  =  10 J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11.</w:t>
        <w:tab/>
        <w:t xml:space="preserve">(a)  </w:t>
        <w:tab/>
      </w:r>
      <w:r>
        <w:rPr>
          <w:b/>
          <w:i/>
          <w:sz w:val="28"/>
          <w:szCs w:val="28"/>
        </w:rPr>
        <w:t>E  =  V/d  =  10/0.005  =  2000 Vm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b)  </w:t>
        <w:tab/>
      </w:r>
      <w:r>
        <w:rPr>
          <w:b/>
          <w:i/>
          <w:sz w:val="28"/>
          <w:szCs w:val="28"/>
        </w:rPr>
        <w:t>The electric field strength would halve. ( 1000 Vm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c)   </w:t>
        <w:tab/>
      </w:r>
      <w:r>
        <w:rPr>
          <w:b/>
          <w:i/>
          <w:sz w:val="28"/>
          <w:szCs w:val="28"/>
        </w:rPr>
        <w:t>q  =  W/V  =  2/10  =  0.2 C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d)  </w:t>
        <w:tab/>
      </w:r>
      <w:r>
        <w:rPr>
          <w:b/>
          <w:i/>
          <w:sz w:val="28"/>
          <w:szCs w:val="28"/>
        </w:rPr>
        <w:t>The electric field strength would double. (4000 Vm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22:47:00Z</dcterms:created>
  <dc:creator>tj</dc:creator>
  <dc:description/>
  <dc:language>en-US</dc:language>
  <cp:lastModifiedBy>Network</cp:lastModifiedBy>
  <dcterms:modified xsi:type="dcterms:W3CDTF">2003-11-16T21:04:00Z</dcterms:modified>
  <cp:revision>5</cp:revision>
  <dc:subject/>
  <dc:title>PHYSICS 2</dc:title>
</cp:coreProperties>
</file>